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mod u-h russe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rack.dat russe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u+h russe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LEMMI -v %1 %2 %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